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4053189769"/>
            <w:bookmarkStart w:id="1" w:name="__Fieldmark__0_4053189769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4053189769"/>
            <w:bookmarkStart w:id="3" w:name="__Fieldmark__1_4053189769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4053189769"/>
            <w:bookmarkStart w:id="5" w:name="__Fieldmark__2_4053189769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4053189769"/>
            <w:bookmarkStart w:id="7" w:name="__Fieldmark__3_4053189769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4053189769"/>
            <w:bookmarkStart w:id="9" w:name="__Fieldmark__12_4053189769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4053189769"/>
            <w:bookmarkStart w:id="11" w:name="__Fieldmark__13_4053189769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4053189769"/>
            <w:bookmarkStart w:id="13" w:name="__Fieldmark__14_4053189769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4053189769"/>
            <w:bookmarkStart w:id="15" w:name="__Fieldmark__15_4053189769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4053189769"/>
            <w:bookmarkStart w:id="17" w:name="__Fieldmark__16_4053189769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4053189769"/>
            <w:bookmarkStart w:id="19" w:name="__Fieldmark__17_4053189769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4053189769"/>
            <w:bookmarkStart w:id="21" w:name="__Fieldmark__18_4053189769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4053189769"/>
            <w:bookmarkStart w:id="23" w:name="__Fieldmark__57_4053189769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4053189769"/>
            <w:bookmarkStart w:id="25" w:name="__Fieldmark__60_4053189769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4053189769"/>
            <w:bookmarkStart w:id="27" w:name="__Fieldmark__62_4053189769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4053189769"/>
            <w:bookmarkStart w:id="29" w:name="__Fieldmark__231_4053189769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4053189769"/>
            <w:bookmarkStart w:id="31" w:name="__Fieldmark__232_4053189769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4053189769"/>
            <w:bookmarkStart w:id="33" w:name="__Fieldmark__233_4053189769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4053189769"/>
            <w:bookmarkStart w:id="35" w:name="__Fieldmark__234_4053189769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4053189769"/>
            <w:bookmarkStart w:id="37" w:name="__Fieldmark__235_4053189769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4053189769"/>
            <w:bookmarkStart w:id="39" w:name="__Fieldmark__237_4053189769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4053189769"/>
            <w:bookmarkStart w:id="41" w:name="__Fieldmark__238_4053189769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4053189769"/>
            <w:bookmarkStart w:id="43" w:name="__Fieldmark__240_4053189769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4053189769"/>
            <w:bookmarkStart w:id="45" w:name="__Fieldmark__241_4053189769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4053189769"/>
            <w:bookmarkStart w:id="47" w:name="__Fieldmark__242_4053189769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4053189769"/>
            <w:bookmarkStart w:id="49" w:name="__Fieldmark__249_4053189769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4053189769"/>
            <w:bookmarkStart w:id="51" w:name="__Fieldmark__250_4053189769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